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541"/>
        <w:gridCol w:w="984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alibri;DejaVu Sans" w:hAnsi="Calibri;DejaVu Sans" w:eastAsia="宋体" w:cs="Times New Roman;Nimbus Roman No9 L"/>
                <w:b/>
                <w:b/>
                <w:sz w:val="40"/>
                <w:szCs w:val="40"/>
                <w:lang w:val="en-US" w:eastAsia="zh-CN"/>
              </w:rPr>
            </w:pPr>
            <w:r>
              <w:rPr>
                <w:rFonts w:ascii="Calibri;DejaVu Sans" w:hAnsi="Calibri;DejaVu Sans" w:cs="Times New Roman;Nimbus Roman No9 L" w:eastAsia="宋体"/>
                <w:b/>
                <w:sz w:val="40"/>
                <w:szCs w:val="40"/>
                <w:lang w:val="en-US" w:eastAsia="zh-CN"/>
              </w:rPr>
              <w:t>广西工程系列通信工程专业高级职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251"/>
              <w:jc w:val="center"/>
              <w:textAlignment w:val="center"/>
              <w:rPr>
                <w:rFonts w:ascii="Calibri;DejaVu Sans" w:hAnsi="Calibri;DejaVu Sans" w:eastAsia="宋体" w:cs="Times New Roman;Nimbus Roman No9 L"/>
                <w:b/>
                <w:b/>
                <w:sz w:val="40"/>
                <w:szCs w:val="40"/>
                <w:lang w:val="en-US" w:eastAsia="zh-CN"/>
              </w:rPr>
            </w:pPr>
            <w:r>
              <w:rPr>
                <w:rFonts w:ascii="Calibri;DejaVu Sans" w:hAnsi="Calibri;DejaVu Sans" w:cs="Times New Roman;Nimbus Roman No9 L" w:eastAsia="宋体"/>
                <w:b/>
                <w:sz w:val="40"/>
                <w:szCs w:val="40"/>
                <w:lang w:val="en-US" w:eastAsia="zh-CN"/>
              </w:rPr>
              <w:t>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西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自治区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通信管理局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网站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通知公告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s://gxca.miit.gov.cn/zwgk/tzgg/index.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ptce.gx12333.net/</w:t>
            </w:r>
          </w:p>
        </w:tc>
      </w:tr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西信息通信人才培训网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http://www.gxtxpx.com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自治区人力资源和社会保障厅网站职称评审工作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rst.gxzf.gov.cn/ztjj/ztjjztzq/2018zc/index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关于印发广西壮族自治区工程系列高、中、初级职称评审条件的通知（桂职办〔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27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rst.gxzf.gov.cn/ztjj/ztjjztzq/2018zc/2018pstj/t9433935.shtml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方正大标宋_GBK;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hsr</dc:creator>
  <dc:description/>
  <dc:language>en-US</dc:language>
  <cp:lastModifiedBy>蒙颖倩</cp:lastModifiedBy>
  <dcterms:modified xsi:type="dcterms:W3CDTF">2025-08-08T19:0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471094008446D970356C3FDBDD7BE_12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TYyZmI3ZmI0NzA1OTBkZDAxMTQxZDIwYTNhODhhN2MiLCJ1c2VySWQiOiIyODc3MTEyMzgifQ==</vt:lpwstr>
  </property>
</Properties>
</file>