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666"/>
        <w:gridCol w:w="3084"/>
        <w:gridCol w:w="880"/>
      </w:tblGrid>
      <w:tr>
        <w:trPr>
          <w:trHeight w:val="495" w:hRule="atLeast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;DejaVu Sans" w:hAnsi="Calibri;DejaVu Sans" w:cs="Times New Roman;Nimbus Roman No9 L"/>
                <w:b/>
                <w:sz w:val="40"/>
                <w:szCs w:val="40"/>
                <w:lang w:val="en-US" w:eastAsia="zh-CN"/>
              </w:rPr>
              <w:t>广西工程系列职称申报材料清单</w:t>
            </w:r>
          </w:p>
        </w:tc>
      </w:tr>
      <w:tr>
        <w:trPr>
          <w:trHeight w:val="6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217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接申报人员应提供材料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员登记表、干部调动通知（国家机关流动到企事业单位人员提供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劳动合同、社保缴费证明（民营企业人员提供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证书等能证明符合申报学历、资历条件的相关材料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szCs w:val="22"/>
                <w:u w:val="none"/>
              </w:rPr>
              <w:t>申报材料所用姓名或身份证号码与填写姓名、身份证号码不一致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户口簿本人信息页或户籍管理部门出具的证明等相关材料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材料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件</w:t>
            </w:r>
          </w:p>
        </w:tc>
      </w:tr>
      <w:tr>
        <w:trPr>
          <w:trHeight w:val="140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件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;Nimbus Roman No9 L"/>
      <w:sz w:val="18"/>
      <w:szCs w:val="18"/>
    </w:rPr>
  </w:style>
  <w:style w:type="character" w:styleId="Char1">
    <w:name w:val="页眉 Char"/>
    <w:qFormat/>
    <w:rPr>
      <w:rFonts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1:17:00Z</dcterms:created>
  <dc:creator>gxas</dc:creator>
  <dc:description/>
  <dc:language>en-US</dc:language>
  <cp:lastModifiedBy>蒙颖倩</cp:lastModifiedBy>
  <cp:lastPrinted>2025-08-08T18:55:00Z</cp:lastPrinted>
  <dcterms:modified xsi:type="dcterms:W3CDTF">2025-08-08T18:55:21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17DA2749E4913B452222BBB949F7C_12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YTYyZmI3ZmI0NzA1OTBkZDAxMTQxZDIwYTNhODhhN2MiLCJ1c2VySWQiOiIyODc3MTEyMzgifQ==</vt:lpwstr>
  </property>
</Properties>
</file>