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35"/>
        <w:gridCol w:w="2541"/>
        <w:gridCol w:w="984"/>
      </w:tblGrid>
      <w:tr>
        <w:trPr>
          <w:trHeight w:val="495" w:hRule="atLeast"/>
        </w:trPr>
        <w:tc>
          <w:tcPr>
            <w:tcW w:w="535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88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Calibri;DejaVu Sans" w:hAnsi="Calibri;DejaVu Sans" w:eastAsia="宋体" w:cs="Times New Roman;Nimbus Roman No9 L"/>
                <w:b/>
                <w:b/>
                <w:sz w:val="40"/>
                <w:szCs w:val="40"/>
                <w:lang w:val="en-US" w:eastAsia="zh-CN"/>
              </w:rPr>
            </w:pPr>
            <w:r>
              <w:rPr>
                <w:rFonts w:ascii="Calibri;DejaVu Sans" w:hAnsi="Calibri;DejaVu Sans" w:cs="Times New Roman;Nimbus Roman No9 L" w:eastAsia="宋体"/>
                <w:b/>
                <w:sz w:val="40"/>
                <w:szCs w:val="40"/>
                <w:lang w:val="en-US" w:eastAsia="zh-CN"/>
              </w:rPr>
              <w:t>广西工程系列通信工程专业高级职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251"/>
              <w:jc w:val="center"/>
              <w:textAlignment w:val="center"/>
              <w:rPr>
                <w:rFonts w:ascii="Calibri;DejaVu Sans" w:hAnsi="Calibri;DejaVu Sans" w:eastAsia="宋体" w:cs="Times New Roman;Nimbus Roman No9 L"/>
                <w:b/>
                <w:b/>
                <w:sz w:val="40"/>
                <w:szCs w:val="40"/>
                <w:lang w:val="en-US" w:eastAsia="zh-CN"/>
              </w:rPr>
            </w:pPr>
            <w:r>
              <w:rPr>
                <w:rFonts w:ascii="Calibri;DejaVu Sans" w:hAnsi="Calibri;DejaVu Sans" w:cs="Times New Roman;Nimbus Roman No9 L" w:eastAsia="宋体"/>
                <w:b/>
                <w:sz w:val="40"/>
                <w:szCs w:val="40"/>
                <w:lang w:val="en-US" w:eastAsia="zh-CN"/>
              </w:rPr>
              <w:t>评审政策专栏平台一览表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栏、平台、文件名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址链接</w:t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广西壮族</w:t>
            </w: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</w:rPr>
              <w:t>自治区</w:t>
            </w: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通信管理局</w:t>
            </w: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</w:rPr>
              <w:t>网站</w:t>
            </w: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通知公告</w:t>
            </w: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</w:rPr>
              <w:t>专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https://gxca.miit.gov.cn/zwgk/tzgg/index.html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" w:eastAsia="zh-CN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</w:rPr>
              <w:t>广西专业技术人员（职称）管理服务平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http://my.gxrczc.com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" w:eastAsia="zh-CN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广西专业技术人员继续教育信息管理系统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http://ptce.gx12333.net/</w:t>
            </w:r>
          </w:p>
        </w:tc>
      </w:tr>
      <w:tr>
        <w:trPr>
          <w:trHeight w:val="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广西信息通信人才培训网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http://www.gxtxpx.com/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自治区人力资源和社会保障厅网站职称评审工作专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http://rst.gxzf.gov.cn/ztjj/ztjjztzq/2018zc/index.shtml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</w:rPr>
              <w:t>关于印发广西壮族自治区工程系列高、中、初级职称评审条件的通知（桂职办〔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2021</w:t>
            </w: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27</w:t>
            </w: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</w:rPr>
              <w:t>号）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http://rst.gxzf.gov.cn/ztjj/ztjjztzq/2018zc/2018pstj/t9433935.shtml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方正大标宋_GBK;宋体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hsr</dc:creator>
  <dc:description/>
  <dc:language>en-US</dc:language>
  <cp:lastModifiedBy>kylin</cp:lastModifiedBy>
  <dcterms:modified xsi:type="dcterms:W3CDTF">2025-08-18T09:0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471094008446D970356C3FDBDD7BE_12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TYyZmI3ZmI0NzA1OTBkZDAxMTQxZDIwYTNhODhhN2MiLCJ1c2VySWQiOiIyODc3MTEyMzgifQ==</vt:lpwstr>
  </property>
</Properties>
</file>